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-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Internal Mobilit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is form has to be completed and sent to the activity leader – the message should be sent to his p.a. </w:t>
      </w:r>
      <w:hyperlink r:id="rId3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of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13:00Z</dcterms:created>
  <dc:creator>scanzi</dc:creator>
  <dc:description/>
  <cp:keywords/>
  <dc:language>en-US</dc:language>
  <cp:lastModifiedBy>nouaille</cp:lastModifiedBy>
  <dcterms:modified xsi:type="dcterms:W3CDTF">2007-10-25T12:32:00Z</dcterms:modified>
  <cp:revision>3</cp:revision>
  <dc:subject/>
  <dc:title/>
</cp:coreProperties>
</file>